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2/2019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28 stycznia 2019 r.</w:t>
      </w:r>
    </w:p>
    <w:p>
      <w:pPr>
        <w:pStyle w:val="Normal"/>
        <w:spacing w:lineRule="auto" w:line="276" w:before="0" w:after="20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jc w:val="both"/>
        <w:rPr/>
      </w:pPr>
      <w:r>
        <w:rPr>
          <w:b/>
          <w:bCs/>
        </w:rPr>
        <w:t xml:space="preserve">zmieniająca uchwałę w sprawie </w:t>
      </w:r>
      <w:r>
        <w:rPr>
          <w:b/>
        </w:rPr>
        <w:t>zatwierdzenia kryteriów wyboru projektów dla Działania 3.3 Efektywność energetyczna w sektorze publicznym i mieszkaniowym, schemat: Modernizacja energetyczna budynków publicz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4 ust. 10 ustawy z dnia 11 lipca 2014 r. o zasadach realizacji programów w zakresie polityki spójności finansowanych w perspektywie finansowej 2014-2020 (Dz. U. </w:t>
        <w:br/>
        <w:t>z 2018 r. poz. 1431</w:t>
      </w:r>
      <w:r>
        <w:rPr>
          <w:color w:val="000000"/>
        </w:rPr>
        <w:t xml:space="preserve"> z późn. zm.</w:t>
      </w:r>
      <w:r>
        <w:rPr>
          <w:rStyle w:val="FootnoteAnchor"/>
          <w:color w:val="000000"/>
          <w:vertAlign w:val="superscript"/>
        </w:rPr>
        <w:footnoteReference w:id="2"/>
      </w:r>
      <w:r>
        <w:rPr/>
        <w:t xml:space="preserve">); art. 110 ust 2. Rozporządzenia Parlamentu Europejskiego </w:t>
        <w:br/>
        <w:t>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3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4"/>
      </w:r>
      <w:r>
        <w:rPr/>
        <w:t xml:space="preserve">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</w:rPr>
        <w:t xml:space="preserve">§1. </w:t>
      </w:r>
      <w:r>
        <w:rPr/>
        <w:t xml:space="preserve">Załącznik do uchwały nr 56/2016 z dnia 28 czerwca 2016 r. w sprawie zatwierdzenia kryteriów wyboru projektów dla Działania 3.3 Efektywność energetyczna w sektorze publicznym i mieszkaniowym, schemat: </w:t>
      </w:r>
      <w:r>
        <w:rPr>
          <w:color w:val="000000"/>
        </w:rPr>
        <w:t>modernizacja energetyczna budynków publicznych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, otrzymuje brzmienie jak załącznik do niniejszej uchwały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  <w:sz w:val="22"/>
          <w:szCs w:val="22"/>
        </w:rPr>
        <w:t xml:space="preserve">Na podstawie </w:t>
      </w:r>
      <w:r>
        <w:rPr>
          <w:sz w:val="22"/>
          <w:szCs w:val="22"/>
        </w:rPr>
        <w:t xml:space="preserve">art. 14 ust. 10 ustawy z dnia 11 lipca 2014 r. o zasadach realizacji programów </w:t>
        <w:br/>
        <w:t>w zakresie polityki spójności finansowanych w perspektywie finansowej 2014-2020 (</w:t>
      </w:r>
      <w:r>
        <w:rPr/>
        <w:t xml:space="preserve">Dz. U. </w:t>
        <w:br/>
        <w:t>z 2018 r. poz. 1431</w:t>
      </w:r>
      <w:r>
        <w:rPr>
          <w:color w:val="000000"/>
        </w:rPr>
        <w:t xml:space="preserve"> z późn. zm.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sz w:val="22"/>
          <w:szCs w:val="22"/>
        </w:rPr>
        <w:t xml:space="preserve">)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</w:t>
      </w:r>
      <w:r>
        <w:rPr/>
        <w:t xml:space="preserve">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/>
      </w:pPr>
      <w:r>
        <w:rPr/>
        <w:tab/>
        <w:tab/>
        <w:tab/>
        <w:tab/>
        <w:t>Niniejszą uchwałą zatwierdza się następujące zmiany kryteriów wyboru projektów dla Działania 3.3 Efektywność energetyczna w sektorze publicznym i mieszkaniowym, schemat: Modernizacja energetyczna budynków publiczn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>zaktualizowano publikatory ustaw i rozporządzeń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kryterium A.3 </w:t>
      </w:r>
      <w:r>
        <w:rPr>
          <w:i/>
        </w:rPr>
        <w:t xml:space="preserve">Gotowość techniczna projektu do realizacji -  </w:t>
      </w:r>
      <w:r>
        <w:rPr/>
        <w:t>doprecyzowano definicję kryterium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/>
      </w:pPr>
      <w:r>
        <w:rPr/>
        <w:t xml:space="preserve">kryterium B.2 </w:t>
      </w:r>
      <w:r>
        <w:rPr>
          <w:i/>
        </w:rPr>
        <w:t xml:space="preserve">Kwalifikowalność wnioskodawcy/partnerów -  </w:t>
      </w:r>
      <w:r>
        <w:rPr/>
        <w:t>z katalogu potencjalnych wnioskodawców usunięto szpitale, dla których organem założycielskim jest samorząd województwa (z wyłączeniem obiektów szpitali, których funkcjonowanie w publicznym systemie zdrowia nie wynika z map potrzeb zdrowotnych)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/>
      </w:pPr>
      <w:r>
        <w:rPr/>
        <w:t xml:space="preserve">kryterium B.5 </w:t>
      </w:r>
      <w:r>
        <w:rPr>
          <w:i/>
        </w:rPr>
        <w:t xml:space="preserve">Prawidłowość określenia wkładu własnego -  </w:t>
      </w:r>
      <w:r>
        <w:rPr/>
        <w:t>doprecyzowano definicję kryterium wprowadzając zapis: „W odniesieniu do wydatków wspólnych (np. promocja projektu) wkład własny wnioskodawcy nie może stanowić mniej niż uśredniony wkład własny dla każdego z budynków objętych projektem.”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/>
      </w:pPr>
      <w:r>
        <w:rPr/>
        <w:t xml:space="preserve">kryterium B.6 </w:t>
      </w:r>
      <w:r>
        <w:rPr>
          <w:i/>
        </w:rPr>
        <w:t xml:space="preserve">Zgodność z prawem pomocy publicznej/pomocy de minimis -  </w:t>
      </w:r>
      <w:r>
        <w:rPr/>
        <w:t>wprowadzono w definicji kryterium przypis wskazujący na źródło praw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i/>
          <w:i/>
        </w:rPr>
      </w:pPr>
      <w:r>
        <w:rPr/>
        <w:t xml:space="preserve">kryterium B.7 </w:t>
      </w:r>
      <w:r>
        <w:rPr>
          <w:i/>
        </w:rPr>
        <w:t xml:space="preserve">Zgodność projektu z zasadą zrównoważonego rozwoju i wymaganiami prawa ochrony środowiska - </w:t>
      </w:r>
      <w:r>
        <w:rPr/>
        <w:t xml:space="preserve"> wprowadzono zapis odnoszący się do wykonania ekspertyzy chiropterologicznej w odniesieniu do projektów uwzgledniających ocieplenie ścian i inne uszczelnianie budynków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i/>
          <w:i/>
        </w:rPr>
      </w:pPr>
      <w:r>
        <w:rPr/>
        <w:t xml:space="preserve">kryterium B.12 </w:t>
      </w:r>
      <w:r>
        <w:rPr>
          <w:i/>
        </w:rPr>
        <w:t xml:space="preserve">Zgodność z zasadą równości mężczyzn i kobiet oraz niedyskryminacji -  </w:t>
      </w:r>
      <w:r>
        <w:rPr/>
        <w:t>przeformułowano definicję kryteriu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i/>
          <w:i/>
        </w:rPr>
      </w:pPr>
      <w:r>
        <w:rPr/>
        <w:t xml:space="preserve">kryterium B.13 </w:t>
      </w:r>
      <w:r>
        <w:rPr>
          <w:i/>
        </w:rPr>
        <w:t xml:space="preserve">Wykonalność finansowa i ekonomiczna projektu -  </w:t>
      </w:r>
      <w:r>
        <w:rPr/>
        <w:t>doprecyzowano definicję kryteriu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i/>
          <w:i/>
        </w:rPr>
      </w:pPr>
      <w:r>
        <w:rPr/>
        <w:t xml:space="preserve">dotychczasowe kryterium B.14 </w:t>
      </w:r>
      <w:r>
        <w:rPr>
          <w:i/>
        </w:rPr>
        <w:t xml:space="preserve">Zgodność z planami rozwoju sieci ciepłowniczej </w:t>
      </w:r>
      <w:r>
        <w:rPr/>
        <w:t>przeniesiono z sekcji B. Kryteria merytoryczne – ogólne do sekcji C.1 Kryteria merytoryczne szczegółowe – dostępowe jako kryterium C.1.10, co jednocześnie przyczyniło się do zmiany numeracji kryteriów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i/>
          <w:i/>
        </w:rPr>
      </w:pPr>
      <w:r>
        <w:rPr/>
        <w:t xml:space="preserve">kryterium B.14 (dawniej B.15) </w:t>
      </w:r>
      <w:r>
        <w:rPr>
          <w:i/>
        </w:rPr>
        <w:t xml:space="preserve">Zgodność z zasadą deinstytucjonalizacji – </w:t>
      </w:r>
      <w:r>
        <w:rPr/>
        <w:t>przeformułowano definicję kryteriu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i/>
          <w:i/>
        </w:rPr>
      </w:pPr>
      <w:r>
        <w:rPr/>
        <w:t xml:space="preserve">kryterium B.15 (dawniej B.16) </w:t>
      </w:r>
      <w:r>
        <w:rPr>
          <w:i/>
        </w:rPr>
        <w:t xml:space="preserve">Zgodność dokumentacji projektowej </w:t>
        <w:br/>
        <w:t xml:space="preserve">z SZOOP oraz Regulaminem konkursu –  </w:t>
      </w:r>
      <w:r>
        <w:rPr/>
        <w:t>dokonano zmiany określenia momentu obowiązywania SZOOP z dnia ogłoszenia naboru na dzień przyjęcia kryteriu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nazwę dotychczasowego kryterium C.1.1 </w:t>
      </w:r>
      <w:r>
        <w:rPr>
          <w:i/>
        </w:rPr>
        <w:t xml:space="preserve">Zgodność z potrzebami zdrowotnymi w regionie </w:t>
      </w:r>
      <w:r>
        <w:rPr/>
        <w:t xml:space="preserve">zmieniono na </w:t>
      </w:r>
      <w:r>
        <w:rPr>
          <w:i/>
        </w:rPr>
        <w:t xml:space="preserve">Zgodność z potrzebami zdrowotnymi w regionie/zawarta umowa z Narodowym Funduszem Zdrowia </w:t>
      </w:r>
      <w:r>
        <w:rPr/>
        <w:t>oraz jego definicję dostosowano do</w:t>
      </w:r>
      <w:r>
        <w:rPr>
          <w:i/>
        </w:rPr>
        <w:t xml:space="preserve"> </w:t>
      </w:r>
      <w:r>
        <w:rPr/>
        <w:t xml:space="preserve">brzmienia kryterium B.2 </w:t>
      </w:r>
      <w:r>
        <w:rPr>
          <w:i/>
        </w:rPr>
        <w:t>Kwalifikowalność Wnioskodawcy/partnerów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i/>
          <w:i/>
        </w:rPr>
      </w:pPr>
      <w:r>
        <w:rPr/>
        <w:t xml:space="preserve">kryterium C.1.6 </w:t>
      </w:r>
      <w:r>
        <w:rPr>
          <w:i/>
        </w:rPr>
        <w:t xml:space="preserve">Minimalne wymagania dotyczące źródeł ciepła opalanych biomasą -  </w:t>
      </w:r>
      <w:r>
        <w:rPr/>
        <w:t>w definicji kryterium wprowadzono ograniczenie: „Wspierane będą kotły wyłącznie z automatycznym podajnikiem. Nie będą wspierane kotły posiadające lub umożliwiające montaż rusztu awaryjnego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i/>
          <w:i/>
        </w:rPr>
      </w:pPr>
      <w:r>
        <w:rPr/>
        <w:t xml:space="preserve">kryterium C.1.9 </w:t>
      </w:r>
      <w:r>
        <w:rPr>
          <w:i/>
        </w:rPr>
        <w:t xml:space="preserve">Zgodność ze standardami kształtowania ładu przestrzennego </w:t>
        <w:br/>
        <w:t xml:space="preserve">w województwie -  </w:t>
      </w:r>
      <w:r>
        <w:rPr/>
        <w:t>wprowadzono w definicji kryterium doprecyzowujący przypis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kryterium C.2.3 </w:t>
      </w:r>
      <w:r>
        <w:rPr>
          <w:i/>
        </w:rPr>
        <w:t xml:space="preserve">Stopień redukcji gazów cieplarnianych </w:t>
      </w:r>
      <w:r>
        <w:rPr/>
        <w:t>-  doprecyzowano definicję kryterium o zapis: „Redukcję CO2 w projekcie określa wskaźnik „Szacowany roczny spadek emisji gazów cieplarnianych (CI34)”.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kryterium C.2.8 </w:t>
      </w:r>
      <w:r>
        <w:rPr>
          <w:i/>
        </w:rPr>
        <w:t xml:space="preserve">Dodatkowe prace wynikające z audytu podnoszące standard techniczny budynku -  </w:t>
      </w:r>
      <w:r>
        <w:rPr/>
        <w:t>przeformułowano definicję kryteriu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i/>
          <w:i/>
          <w:lang w:eastAsia="en-US"/>
        </w:rPr>
      </w:pPr>
      <w:r>
        <w:rPr/>
        <w:t xml:space="preserve">dodano kryterium C.2.9 </w:t>
      </w:r>
      <w:r>
        <w:rPr>
          <w:i/>
        </w:rPr>
        <w:t>Gotowość techniczna projektu do realizacji (kryterium punktowe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i/>
          <w:i/>
        </w:rPr>
      </w:pPr>
      <w:r>
        <w:rPr>
          <w:lang w:eastAsia="en-US"/>
        </w:rPr>
        <w:t xml:space="preserve">wprowadzono zmiany w </w:t>
      </w:r>
      <w:r>
        <w:rPr>
          <w:i/>
          <w:lang w:eastAsia="en-US"/>
        </w:rPr>
        <w:t xml:space="preserve">Załączniku nr 1 do Kryteriów wyboru projektów. Definicje wskaźników produktu i rezultatu </w:t>
      </w:r>
      <w:r>
        <w:rPr>
          <w:lang w:eastAsia="en-US"/>
        </w:rPr>
        <w:t xml:space="preserve">polegające m.in. na: aktualizacji publikatorów przywołanych aktów prawnych oraz dodaniu przypisu doprecyzowującego w definicji horyzontalnego wskaźnika produktu pn. </w:t>
      </w:r>
      <w:r>
        <w:rPr>
          <w:i/>
          <w:lang w:eastAsia="en-US"/>
        </w:rPr>
        <w:t xml:space="preserve">Liczba obiektów dostosowanych do potrzeb osób z niepełnosprawnościami. 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Kryteria zostały uprzednio zaopiniowane przez Grupę roboczą ds. kryteriów wyboru projektów.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Zmiany tekstu jednolitego wymienionej ustawy zostały ogłoszone w Dz. U. z 2018 r. poz. 1544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Wytyczne zostały zmienione 20 lutego 2018 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Regulamin Komitetu został zmieniony następującymi uchwałami zmieniającymi: nr 63/2016 z dnia 12 lipca 2016 r.; nr 75/2018 z dnia 19 czerwca 2018 r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chwała została zmieniona następującymi uchwałami: Nr 65/2016 z dnia 26 lipca 2016, Nr 15/2017 z dnia 16 lutego 2017 r., Nr 41/2017 z dnia 19 maja 2017 r., Nr 38/2018 z dnia 22 marca 2018 r.</w:t>
      </w:r>
      <w:r>
        <w:rPr/>
        <w:t>; Nr 48/2018 z dnia 9 kwietnia 2018 r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Zmiany tekstu jednolitego wymienionej ustawy zostały ogłoszone w Dz. U. z 2018 r. poz. 154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9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1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5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7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9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1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07:00Z</dcterms:created>
  <dc:creator>D.Sawicka</dc:creator>
  <dc:description/>
  <cp:keywords/>
  <dc:language>en-US</dc:language>
  <cp:lastModifiedBy>dorota.sawicka</cp:lastModifiedBy>
  <cp:lastPrinted>2018-03-19T13:56:00Z</cp:lastPrinted>
  <dcterms:modified xsi:type="dcterms:W3CDTF">2019-01-31T13:42:00Z</dcterms:modified>
  <cp:revision>5</cp:revision>
  <dc:subject/>
  <dc:title>Uchwała Nr 1/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16</vt:lpwstr>
  </property>
</Properties>
</file>